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75640798"/>
            <w:bookmarkStart w:id="1" w:name="__Fieldmark__0_7564079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75640798"/>
            <w:bookmarkStart w:id="3" w:name="__Fieldmark__1_7564079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75640798"/>
            <w:bookmarkStart w:id="5" w:name="__Fieldmark__2_7564079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5640798"/>
            <w:bookmarkStart w:id="7" w:name="__Fieldmark__3_7564079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75640798"/>
            <w:bookmarkStart w:id="9" w:name="__Fieldmark__4_7564079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75640798"/>
            <w:bookmarkStart w:id="11" w:name="__Fieldmark__5_7564079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75640798"/>
            <w:bookmarkStart w:id="13" w:name="__Fieldmark__6_7564079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75640798"/>
            <w:bookmarkStart w:id="15" w:name="__Fieldmark__7_7564079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59:00Z</dcterms:created>
  <dc:creator>1421</dc:creator>
  <dc:description/>
  <dc:language>en-US</dc:language>
  <cp:lastModifiedBy>Malemane Malatsi</cp:lastModifiedBy>
  <cp:lastPrinted>2012-10-19T17:03:00Z</cp:lastPrinted>
  <dcterms:modified xsi:type="dcterms:W3CDTF">2012-11-06T09:59:00Z</dcterms:modified>
  <cp:revision>2</cp:revision>
  <dc:subject/>
  <dc:title>MBD 8</dc:title>
</cp:coreProperties>
</file>